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625462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Р Е  Ш  Е Н И Е                 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>29.03.2016 г.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5-186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делегировании представителя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района в состав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Молодежного парламента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Брянской област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Брянской области от 08.06.2009 г. №44-З «О Молодежном парламенте Брянской области»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. Делегировать Снопову Надежду Александровну представителем Мглинского района в состав Молодежного парламента Брянской области. </w:t>
      </w:r>
    </w:p>
    <w:p>
      <w:pPr>
        <w:pStyle w:val="Normal"/>
        <w:shd w:fill="FFFFFF" w:val="clear"/>
        <w:spacing w:lineRule="exact" w:line="2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Решение Мглинского районного Совета народных депутатов от 30.06.2014г. №4-691 «О назначении представителя Молодежного парламента Брянской области» признать утратившим силу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/>
      </w:pP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2:01:00Z</dcterms:created>
  <dc:creator>rip</dc:creator>
  <dc:description/>
  <cp:keywords/>
  <dc:language>en-US</dc:language>
  <cp:lastModifiedBy>Admin</cp:lastModifiedBy>
  <cp:lastPrinted>2016-03-30T10:09:00Z</cp:lastPrinted>
  <dcterms:modified xsi:type="dcterms:W3CDTF">2016-03-30T06:13:00Z</dcterms:modified>
  <cp:revision>10</cp:revision>
  <dc:subject/>
  <dc:title> </dc:title>
</cp:coreProperties>
</file>